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АЙКАЛ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ТАНЦИНСКОЕ»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ой услуги «Предоставление архивных документов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февраля  2012 года                                                                                №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о исполнение Федерального закона Российской Федерации от 27 июля 2010 г. № 210-ФЗ «Об организации предоставления государственных и муниципальных услуг», Федерального закона Российской Федерации от 03 декабря 2011 г. №383 «О внесении изменений в отдельные законодательные акты Российской Федерации», Постановления Правительства Российской Федерации от 16 мая 2011 г.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, Постановления Правительства Республики Бурятия от 04 апреля 2011 г. №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Постановления Главы муниципального образования «Итанцинское» сельское поселение от 08 февраля  2012 года №12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, Постановления Главы муниципального образования «Итанцинское» сельское поселение от 08.02.2012г. № 11 «Об утверждении реестра муниципальных услуг (функций) администрации муниципального образования «Итанцинское» сельское поселение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Предоставление архивных документов»</w:t>
      </w:r>
    </w:p>
    <w:p>
      <w:pPr>
        <w:pStyle w:val="Normal"/>
        <w:jc w:val="both"/>
        <w:rPr/>
      </w:pPr>
      <w:r>
        <w:rPr>
          <w:sz w:val="28"/>
          <w:szCs w:val="28"/>
        </w:rPr>
        <w:t>2. Зам руководителя Администрации муниципального образования «Итанцинское» сельское поселение Г.Г. Кочетовой обеспечить исполнение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Административный регламент по предоставлению муниципальной услуги «Предоставление архивных документов» на официальном сайте муниципального образования «Прибайкальский район» для проведения независимой эксперт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танцинское» сельское поселение                                            С.П. Ареф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 </w:t>
      </w:r>
    </w:p>
    <w:p>
      <w:pPr>
        <w:pStyle w:val="Style18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ы муниципального образования «Итанцинское»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е поселение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20.02.2012 года № 23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 образования «Итанцинское» сельское поселение по предоставлению муниципальной услуги «Предоставление архивных документов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I. Общие положе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тивный регламент предоставления муниципальной услуг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ведения по предоставлению архивных документов» (далее муниципальная услуга) определяет сроки и последовательность действий (административных процедур) специалистов Администрации муниципального образования «Итанцинское» сельское поселение (далее специалисты) при осуществлении полномочий по предоставлению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Наименование     органа     местного     самоуправления, предоставляющего муниципальную услу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ую услугу предоставляет Администрация муниципального образования «Итанцинское» сельское поселение (далее - Администрац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униципального образования «Итанцинское» сельское поселение расположена по адресу: 671285, Республика Бурятия, Прибайкальский район, село Кома, улица Коммунистическая,75 «А», контактные телефоны: 8(30144)56683, 8(30144)56685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рес официального сайта МО «Прибайкальский район» где размещен настоящий административный регламент: 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ibajk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2.1. График работы специалиста, ответственного за предоставление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- пятница с 8-30 до 17-00 (пятница с 8-30 до 16-00), перерыв на обед с 12-00 до 13-00, нерабочие дни - суббота, воскресенье, праздничные д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 Круг заявителей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ями, имеющими право на получение муниципальной услуги, являются физические лица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Консультации (справки) по вопросам предоставления  муниципальной услуги  предоставляется специалистом администрации сельского поселения, обеспечивающим предоставление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4.    Консультации предоставляются по вопрос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   перечня необходимых документов, для предоставления муниципальной услуги,  комплектности (достаточности) представленных докумен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ст    и     графиков     приема    граждан     специалистом Админист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 порядка и сроков рассмотрения заявлений и перечня представленных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орядка обжалования 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5. Информация       о        правилах        предоставления муниципальной услуги предоставляется бесплатно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консультирование граждан по вопросам связанным с предоставлением муниципальной услуги,  осуществляется в соответствии с графиком работы.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2. Стандарт предоставления муниципальной услуг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Административный регламент предоставления муниципальной услуги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редоставление архивных документов» (далее муниципальная услуга) определяет сроки и последовательность действий (административных процедур) специалистов Администрации муниципального образования «Итанцинское» сельское поселение (далее специалисты) при осуществлении полномочий по предоставлению муниципальной услуг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услугу предоставляет Администрация муниципального образования «Итанцинское» сельское поселение (далее - Администрац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Итанцинское» сельское поселение расположена по адресу: 671285, Республика Бурятия, Прибайкальский район, село Кома, улица Коммунистическая, 75 «А», контактные телефоны: 8(30144) 56683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рес официального сайта муниципального образования «Прибайкальский район» где размещен настоящий административный регламент: 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ibajk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 Нормативные     правовые     акты,     регулирующие предоставление муниципальной услуг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нституцией Российской Федерации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ым законом от 22 октября 2004 года № 125-ФЗ «Об архивном деле в Российской Федерации»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ым законом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ым законом от 2 мая 2006 года № 59-ФЗ «О порядке рассмотрения обращений граждан Российской Федерации»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ым законом от 27 июня 2006 года № 149-ФЗ «Об информации, информационных технологиях и защите информации»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ым законом Российской Федерации «Об организации предоставления государственных и муниципальных услуг» от 27 июля 2010 г. № 210-ФЗ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Российской Федерации «О внесении изменений в отдельные законодательные акты Российской Федерации» от 03 декабря 2011 г. №383,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 мая 2011 г. №373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4 апреля 2011 г. №152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ставом муниципального образования «Итанцинское» сельское поселение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Главы муниципального образования «Итанцин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08 февраля 2012  года №12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м Главы муниципального образования «Итанцинское» сельское поселение от 08.02.2012г. № 11 «Об утверждении реестра муниципальных услуг (функций) администрации  муниципального образования «Итанцинское» сельское поселение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Перечень документов необходимых для предоставления муниципальной услуги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лучения муниципальной услуги физическим лицом в соответствии с его обращением (заявлением) гражданин представляет следующие документы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явление о получении муниципальной услуги;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окумент, удостоверяющий личность заявителя;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оверенность, в случае обращения в администрацию доверенного лица заявителя, оформленную в соответствии с законодательством РФ и ее копию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щении (заявлении) указываются: фамилия, имя, отчество заявителя, год и место его рождения, адрес, а также сведения, необходимые для исполнения обращения (заявления)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ведения, позволяющие осуществить поиск документов, необходимых для исполнения запрос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лучения сведений, содержащих персональные данные о третьих лицах, дополнительно представляются документы, подтверждающие полномочия заявителя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Условия и сроки предоставления муниципальной услуг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(заявления) граждан исполняются в 30-дневный срок с момента их регистрации. С разрешения Главы муниципального образования  «Итанцинское» сельское поселение этот срок может быть при необходимости продлен, с обязательным уведомлением об этом заявител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я (заявления) граждан, не относящиеся к составу хранящихся в администрации поселения документов, в течение 5 дней с момента их регистрации направляются по принадлежности в соответствующую организацию, где хранятся необходимые документы, при этом направляется уведомление гражданину о переадресации его заявления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еречень оснований для отказа в предоставлении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ая услуга не предоставляется в случа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сутствия в обращении (заявлении) необходимых свед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сутствия запрашиваемых документов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не принимаются к рассмотрению заявления, содержащие ненормативную лексику и оскорбительные высказы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снованием для начала административной процедуры является   обращение граждан в Администрацию по форме согласно приложению  1 к настоящему Административному регламенту. Заявление и документы, прошедшие регистрацию после рассмотрения и нанесения резолюции Главой муниципального образования  «Итанцинское» сельское поселение, а в его отсутствие исполняющим его обязанности заместителем руководителя направляются специалисту, ответственному за предоставление муниципальной услуги.</w:t>
      </w:r>
    </w:p>
    <w:p>
      <w:pPr>
        <w:pStyle w:val="Style18"/>
        <w:ind w:firstLine="708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предоставления муниципальной услуги включает в </w:t>
        <w:br/>
        <w:t>себя следующие административные процедуры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тематики поступивших запросо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 архивных документов, необходимых для исполнения запросо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архивных справок, архивных копий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правление ответов гражданам (заявителям)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иалист, ответственный за исполнение обращений (заявлений) граждан, осуществляет анализ тематики поступивших документов, при этом определяет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полноты информации, содержащейся обращении (заявлении) граждан и необходимой для его исполн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е архивных документов, необходимых для исполнения запрос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я, адрес конкретной организации, куда следует направить обращение (заявление) граждан по принадлежности для организации исполне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ление обращений (заявлений) граждан на исполнение в организации по принадлежност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анализа тематики поступивших обращений (заявлений)  непрофильные обращения (заявления) в течение пяти дней со дня регистрации направляются с официальным письмом по принадлежности: в другие органы и организации при наличии у них документов, необходимых для исполнения обращений (заявлений)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иск архивных документов, необходимых для исполнения запросов: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явление и отбор архивных документов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ирование документов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копий архивных документов в соответствии с установленными правилами - составление текста архивной справки или архивной выписк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формление архивных справок, архивных копий и копий правовых актов администрации муниципального образования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рхивной справке приводятся названия, даты и номера документов и излагаются сведения, имеющиеся в названных документах и относящиеся к вопросу обращения. Изложение дается в хронологической последовательности событий, а не документов, в которых они освещаются. Допускается приводить в справке выдержки из документов, заключая их в кавычки. Названия организаций в тексте справки при первом употреблении приводятся полностью, а в скобках их официально принятые сокращения; при повторных упоминаниях только сокращенные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правку включаются только сведения, упоминаемые в документах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ые документы подписываются Главой муниципального образования «Итанцинское» сельское поселение и заверяется печать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ые копии, копии правовых актов администрации муниципального образования и выписки из документов выдаются в соответствии с обращением (заявлением) граждан. Идентичность подлиннику выданных архивных копий и выписок заверяется подписью специалиста администрации, ответственного за предоставление данной муниципальной услуг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ска производится только из документа, в котором содержится несколько отдельных, не связанных между собой вопросов. Выписка должна воспроизводить полный текст части документа, относящейся к обращению (заявлению) граждан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ые слова и выражения подлинного документа, а также исправления, подчистки, вызывающие сомнение в их достоверности, оговариваются словами «так в документе»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копия или выписка занимают более одного листа, все листы архивной копии или выписки должны быть скреплены, пронумерованы и на месте скрепления заверены печатью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правление пользователям результатов оказания муниципальной услуги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вная справка, архивная выписка, архивная копия, ответы на обращения (заявления) граждан, подписанные Главой муниципального образования «Итанцинское» сельское поселение, высылаются по почте простыми письмами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вные справки, копии, выписки и копии правовых актов могут выдаваться на руки заявителям при предъявлении паспорта или иного документа, удостоверяющего личность; их родственникам или доверенным лицам при предъявлении нотариально заверенной доверенности, оформленной в соответствии с законодательством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запрашиваемых сведений дается уведомительный ответ об отказе в предоставлении муниципальной услуги. В нем указывается факт отсутствия в документах администрации муниципального образования «Итанцинское» сельское поселение интересующих заявителя сведений, и даются рекомендации, куда следует обратиться за необходимой информацией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считается предоставленной, если потребителю муниципальной услуги предоставлена запрашиваемая документированная информация или дан мотивированный ответ об ее отсутствии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Порядок и формы контроля за исполнением муниципальной услуги предоставления архивных справок, архивных выписок, копий архивных документов, копий правовых актов администрации муниципального образова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формы контроля за совершением действий и принятием решений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осуществляется непосредственно Главой  муниципального образования «Итанцинское» сельское поселение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осуществляется путем проведения проверок соблюдения и исполнения специалистами администрации положений настоящего Регламента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администрации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 результатам проведенных проверок, в случае выявления нарушений прав заявителей, к виновным лицам осуществляется применение мер ответственности в порядке, установленном законодательством РФ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зультаты проверки оформляются в виде справки, в которой отмечаются выявленные недостатки и предложения по их устранению.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V. Порядок обжалования действия (бездействия) должностного лица, а также принимаемого им решения при исполнении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по предоставлению архивных документов (распоряжения по личному составу, сведений о заработной плате, лицевых счетах, ордерах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действия (бездействия) и решений, осуществляемых в ходе предоставления муниципальной услуги на основании административного регламента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На действия (бездействия) должностных лиц, специалиста администрации и решения, принимаемые ими в ходе выполнения административного регламента, заинтересованными лицами могут быть поданы жалобы Главе  муниципального образования «Итанцинское» сельское поселение, в судебные органы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едметом жалобы может быть: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решение об отказе в приеме заявления на оказание муниципальной услуги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рушение сроков исполнения обращения (заявления);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Заинтересованные лица имеют право обратиться с жалобой лично или направить письменное обращение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ое обращение должно содержать следующие сведения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амилия, имя, отчество заявителя;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товый индекс заявителя;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мет жалобы;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чную подпись;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ту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обходимости в подтверждение своих доводов заявитель прилагает к письменной жалобе документы и материалы либо их копии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ая жалоба должна быть рассмотрена в течение 30 дней со дня регистрации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результате рассмотрения жалоба признана обоснованной, то принимается решение об осуществлении действий по устранению предмета жалобы и применении мер дисциплинарной ответственности к специалисту, допустившему нарушения в ходе предоставления муниципальной услуги на основании настоящего административного регламента, которые повлекли за собой жалобу.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ю направляется сообщение о принятом решении и действиях, осуществленных в соответствии с принятым решением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ри рассмотрении устных обращений граждан необходимо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обраться в предмете обращения;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требовать документы для принятия обоснованного решения;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просьбам граждан разъяснять дальнейший порядок обжалования;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Обращение граждан считается разрешенным, если рассмотрены все поставленные в нем вопросы, приняты необходимые меры и дан письменный ответ (в пределах компетенции) по существу всех поставленных в обращении вопросов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Ответ на жалобу не дается в случаях: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если в письменной жалобе не указаны фамилия инициатора жалобы и почтовый адрес, по которому должен быть направлен ответ;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если текст жалобы не поддается прочтению; 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если в жалобе содержатся нецензурные либо оскорбительные выражения, угрозы имуществу, жизни, здоровью должностного лица, а также членов его семьи;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О решении, об отказе в рассмотрении жалобы заявитель уведомляется письменно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Обжалование действий (бездействия) и решений должностных лиц в суд осуществляется в порядке, установленном действующим законодательством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ложение № 1 </w:t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instrText xml:space="preserve"> HYPERLINK "../../F:%5C%D0%BD%D0%BE%D0%B2%D1%8B%D0%B9%20%D1%80%D0%B5%D0%B3%D0%BB%5C%D0%B0%D1%80%D1%85%D0%B8%D0%B2%20%D0%B4%D0%BE%D0%BA%D1%83%D0%BC%5C%D0%B0%D1%80%D1%85%D0%B8%D0%B2%20%D0%B4%D0%BE%D0%BA.docx" \l "sub_100"</w:instrTex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административному регламенту</w: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end"/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Глав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Итанцинское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е поселение 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живающего по адресу: 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лефон: 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спортные данные: 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серия, номер, кем и когда выдан)</w:t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  <w:br/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ошу выдать архивную копию 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название документа)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_______________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указать причину выдачи)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еренность от ___________ № _________ на 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дата)                                  (номер)                                       (Ф.И.О.)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                                                                            ___________________________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та                                                                                                                подпись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ложение № 2 </w:t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instrText xml:space="preserve"> HYPERLINK "../../F:%5C%D0%BD%D0%BE%D0%B2%D1%8B%D0%B9%20%D1%80%D0%B5%D0%B3%D0%BB%5C%D0%B0%D1%80%D1%85%D0%B8%D0%B2%20%D0%B4%D0%BE%D0%BA%D1%83%D0%BC%5C%D0%B0%D1%80%D1%85%D0%B8%D0%B2%20%D0%B4%D0%BE%D0%BA.docx" \l "sub_100"</w:instrTex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административному регламенту</w: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end"/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Глав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Итанцинское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е поселение 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живающего по адресу: 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лефон: 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спортные данные: 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серия, номер, кем и когда выдан)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Прошу Вас выдать  архивную  справку  о  размере   заработной   платы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нежного довольствия) за период работы (службы)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________ по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</w:t>
      </w:r>
      <w:r>
        <w:rPr>
          <w:rFonts w:cs="Times New Roman" w:ascii="Times New Roman" w:hAnsi="Times New Roman"/>
          <w:sz w:val="28"/>
          <w:szCs w:val="28"/>
        </w:rPr>
        <w:t>место работы (службы)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________ по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</w:t>
      </w:r>
      <w:r>
        <w:rPr>
          <w:rFonts w:cs="Times New Roman" w:ascii="Times New Roman" w:hAnsi="Times New Roman"/>
          <w:sz w:val="28"/>
          <w:szCs w:val="28"/>
        </w:rPr>
        <w:t>место работы (службы)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ксерокопии документов, относящихся к данному вопрос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”_________20___г.                                                              Подпись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ложение № 2 </w:t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instrText xml:space="preserve"> HYPERLINK "../../F:%5C%D0%BD%D0%BE%D0%B2%D1%8B%D0%B9%20%D1%80%D0%B5%D0%B3%D0%BB%5C%D0%B0%D1%80%D1%85%D0%B8%D0%B2%20%D0%B4%D0%BE%D0%BA%D1%83%D0%BC%5C%D0%B0%D1%80%D1%85%D0%B8%D0%B2%20%D0%B4%D0%BE%D0%BA.docx" \l "sub_100"</w:instrTex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административному регламенту</w: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end"/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е МО «Итанцинское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е поселение 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живающего по адресу: 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лефон: 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спортные данные: 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серия, номер, кем и когда выдан)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Прошу Вас подтвердить выпиской из приказ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ксерокопии документов, относящихся к данному вопрос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20___г.                   Подпись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3</w:t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instrText xml:space="preserve"> HYPERLINK "../../F:%5C%D0%BD%D0%BE%D0%B2%D1%8B%D0%B9%20%D1%80%D0%B5%D0%B3%D0%BB%5C%D0%B0%D1%80%D1%85%D0%B8%D0%B2%20%D0%B4%D0%BE%D0%BA%D1%83%D0%BC%5C%D0%B0%D1%80%D1%85%D0%B8%D0%B2%20%D0%B4%D0%BE%D0%BA.docx" \l "sub_100"</w:instrTex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административному регламенту</w: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end"/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Глав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Итанцинское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е поселение 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живающего по адресу: 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лефон: 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спортные данные: 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серия, номер, кем и когда выдан)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действия (бездействия) или решения осуществленные (принятые) в ходе предоставления муниципальной услуги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, Ф.И.О. должностного лица, на которое подается жалоба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жалобы____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 краткое изложение обжалуемых действий(бездействий_ или решений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 несогласия_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ания, по которым лицо падающее жалобу, несогласно с действием(бездействием) или решением со ссылками на пункты Административного регламента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кументы, подтверждающие изложенные обстоятельства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_                      _________________                            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ата</w:t>
        <w:tab/>
        <w:tab/>
        <w:tab/>
        <w:tab/>
        <w:t>подпись</w:t>
        <w:tab/>
        <w:tab/>
        <w:tab/>
        <w:t xml:space="preserve">     расшифровка подпис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4 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../../F:%5C%D0%BD%D0%BE%D0%B2%D1%8B%D0%B9%20%D1%80%D0%B5%D0%B3%D0%BB%5C%D0%B0%D1%80%D1%85%D0%B8%D0%B2%20%D0%B4%D0%BE%D0%BA%D1%83%D0%BC%5C%D0%B0%D1%80%D1%85%D0%B8%D0%B2%20%D0%B4%D0%BE%D0%BA.docx" \l "sub_100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административному регламенту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57725" cy="6169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616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true"/>
      <w:spacing w:before="30" w:after="105"/>
    </w:pPr>
    <w:rPr>
      <w:rFonts w:ascii="Verdana" w:hAnsi="Verdana" w:cs="Verdana"/>
      <w:color w:val="00000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01:00Z</dcterms:created>
  <dc:creator>Иван</dc:creator>
  <dc:description/>
  <cp:keywords/>
  <dc:language>en-US</dc:language>
  <cp:lastModifiedBy>Бузина</cp:lastModifiedBy>
  <dcterms:modified xsi:type="dcterms:W3CDTF">2012-05-21T02:21:00Z</dcterms:modified>
  <cp:revision>29</cp:revision>
  <dc:subject/>
  <dc:title/>
</cp:coreProperties>
</file>